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ck &amp; Scholes Call-Option Pri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ed by Dr. Jules M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nce Department, C.W. Post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 Isl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ookville, NY  115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516) 299-2308   Email: levine@hornet.liu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 &amp; Scholes model provides an estimat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tions.  A call option is a contract allowing the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shares of stock (usually 100) of a specified corp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rice (called the exercise or striking price)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of the option.  The quoted price of a ca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per share of stock that the option can be used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 option having a quoted market price of $7 would actu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 plus transaction costs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ssible price of a call option is ze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market price of the stock exceeds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  <w:tab/>
        <w:t>However, call options usually sell for more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1) the limitation of downside risk and 2)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rease in value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ALL_OPTION(s, x, rf, t, sigma)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PTN.MTH approximates to the value of a call op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s the price of the underlying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s the exercise price the option allows the st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ugh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 is the "risk-free" interest rate, such as the rate on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Treasury b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is the portion of the year remaining till the o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 t=0.5 for a call with a life of 6 more month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is the standard deviation of possible rates of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derly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deviation is often estimated from histo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been suggested that using the call option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tion would allow estimation of wha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standard deviation is: given an existing option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ack &amp; Scholes model to compute th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used to solve for option prices fo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ock with different exercise price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TD_DEV(s, x, rf, t, cp) defined in CALLOPTN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o the standard deviation of possible rat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derlying stock.  This is considered to be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for possible rates of return for the underly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