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LSON.DOC Carlson elliptic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Jim FitzSimons cherry@net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CARLSON.MTH contains the best way to numericall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 integrals. It contains the definition of the Carlson 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s RF(x,y,z), RJ(x,y,z,p), RC(x,y), RD(x,y,z), and RG(x,y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he definitions of the Legendre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_F(phi,m), ELLIPTIC_E(phi,m), and ELLIPTIC_PI(phi,m,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algorithms are based on Numerical Algorithms 10(1995)13-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C. Carlson Numerical computation of real or complex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Carlson elliptic integral are R_F(x,y,z), R_C(x,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_J(x,y,z,p), R_D(x,y,z), and R_G(x,y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Legendre elliptic integral are LEGENDRE_F(phi,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RE_E(phi,m), and LEGENDRE_PI(phi,m,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gorithms are good for calculating the elliptic integrals t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gorithms are good for calculating the elliptic integr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al and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demonstration file CARLSON.DMO which tests the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al and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