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ile: COD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The DERIVE for Windows Utility File CODES.MTH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: Peter Schofield , Trinity and All Saints Univers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ds, UK.  Email:  p.schofield@tasc.ac.uk                        July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file explains ways in which the DERIVE for Windows Utilit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MTH provides a set of powerful tools for generating and displaying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matrices and tables involved in an introduction to a study of error cor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Examples of how this can be carried out are given for: standard form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rity-check matrices; codewords and minimum weights; syndrome look-up tab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ic codes; Hamming codes; Reed-Muller codes. The file CODES.MTH operates be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ful matrix display facilities of DERIVE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asic understanding of error correcting codes will be assumed. Thi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good introduction to the topic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, R. A First Course in Coding Theory. Oxford University Press (reprinted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lis, J. Error Correcting Codes. A Mathematical Introduction. Chapman &amp; Hall 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University. MT365 Graphs, Networks and Designs (Design 3: Design of Codes). OU (1997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STANDARD FORM GENERATOR AND PARITY-CHECK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given redundancy matrix A the standard form generator and parity-check mat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linear code C 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 [ IdimA  A]</w:t>
        <w:tab/>
        <w:tab/>
        <w:t>H  =  [-A`  Idim.A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-A` is the transpose of -A and "In" is the nxn identity matrix.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is the set of codewords, the minimum weight of all non-zero codewords (whi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code is equal to its minimum distance between codewords), and the synd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-up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ile CODES.MTH provides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-  variable storing the base prime modulus for the cod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(a) - reduces all elements of the matrix a modulo 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(a) - constructs the generator matrix for the code with redundancy matrix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(a) - constructs the parity-check matrix for the code with redundancy matrix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DATA(g) - constructs the raw data (a set q-ary numbers) for th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matrix 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WORDS(g) - constructs a matrix of all codewords for the code with generator matrix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WT(cg) - calculates the minimum weight of all of the non-zero codewords for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rix cg of codewo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T1(h) - constructs a matrix of syndromes and coset leaders for all single erro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parity-check matrix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2(h) - constructs a matrix of syndromes and coset leaders for all double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parity-check matrix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1(h) - constructs the full syndrome look-up table for up to 1 error for th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-check matrix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2(h) - constructs the full syndrome look-up table for up to 2 errors for th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-check matrix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  <w:tab/>
        <w:t>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Generating the codewords from raw data for a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Utility file CODES.MTH and set the base modulus by   q:=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redundancy matrix to a variable a by   a:=[[1,1,1,1,0],[1,1,1,0,1],[1,1,0,1,1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uct the standard form generator matrix simplify 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raw data for this code simplyfy RAWDATA(G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words for the code are generated by taking products of the raw data and G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(a) is in standard form, and so the codewords consist of the raw data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et of check-digits determined by the redundancy (matrix)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is using CODES.MTH simplify [RAWDATA(G(a)),QU(RAWDATA(G(a)).G(a)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ify [RAWDATA(G(a)),CODEWORDS(G(a)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. Decoding using the ternary repetition code R6 (each ternary digit is sent six tim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se modulus by   q :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a new redundancy matrix to the variable a by   a := [[ 1, 1, 1, 1, 1 ]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standard form generator and parity-check matrices for the code (R6)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se are orthogonal simplify:   [ G(a), H(a), QU(G(a) . H(a)`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implifying MINWT(CODEWORDS(G(a)) the full set of codewords plus the minimum weigh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can be displayed. First highlight CODEWORDS(G(a)) and simplify, then simpl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weight of R6 is 6 and so, using R6, it is possible to attempt to correc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errors (or detect up to 5 errors). The full syndrome look-up table for R6 (73 rows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by simplifying TABLE2(H(a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les of error correcting can also be illustrated with DERIVE assistanc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nary R6, unit vectors (matrices) for the code can be constructed us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(i):=[VECTOR(IF(j=i, 1, 0), j, 6)]. Note: these vectors have a 1 in the ith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for every other entry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deword is sent, for example c:=[[2, 2, 2, 2, 2, 2]] in ternary R6, then simpl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(c.H(a)`) will result in a zero matrix. However, suppose c is sen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 := [[0, 2, 1, 2, 2, 2]] is received. That is, there are errors of 1 and 2 (modulo 3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nd third digits, respectively. The coset leader for the coset cotaining 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(1)+2U(3), and so simplifying [QU((U(1)+2U(3)).H(a)`), QU(c1.H(a)`)]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oth  U(1)+2U(3) and c1 have the same syndrome. Therefore, they both belo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set. Hence, c1 will be corrected to the codeword  QU(c1-(U(1)+2U(3))) =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ndard forms for codes can be studied by assigning new values to q and/o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CYCLI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</w:t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ngth n cyclic code is a linear code such that if  a0a1...an-2an-1 is a code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-1a0a1...an-2 is also a codeword. Consequently, in a cyclic code, any cyclic shi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deword is also a codeword. Cyclic codes are closely associated with principal i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n[x], where  F is a finite field and Fn[x] is the set of all remai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(x)modulo(x^n - 1) ; deg(r(x)) &lt; n. Such an ideal has a unique generator g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monic polynomial of least degree) and g(x) will be a factor of (x^n - 1) over 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o find a generator polynomial for an ideal we first need to find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(x^n - 1). Using the tools already provided by DERIVE it is not difficult t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s of polynomials over GF(prime). Once a generator polynomial g(x) for an idea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found, a parity-check matrix for the corresponding cyclic code can b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olynomial h(x) which satisfies: g(x).h(x) = (x^n - 1). The gen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-check matrices for the corresponding cyclic code can now be foun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algorithm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  <w:tab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E Utility file CODES.MTH provi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- key variable for storing the base prime modulus for the cod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OL(p) - constructs the reduced  polynomial modulo q from polynomial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QN(p,pq) - tests whether or not the polynomial p is a factor of polynomial pq modulo 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(p,n) - constructs the generator matrix for the length n cyclic code with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(p,n) - constructs the parity-check matrix for the length n cyclic code with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</w:t>
        <w:tab/>
        <w:t>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set up the file up to investigate a binary cyclic code of length 7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polynomial x^3+x+1, assign 2 to q and  x^3+x+1  to p. Simpl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QN(p,x^7-1) will first identify whether or not p is a factor of (x^7 - 1). If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actor, then FACTQN(p,x^7-1) will display [p, h(x)] , otherwise i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a factor". For this example, FACTQN(p,x^7-1) outputs: [x^3+x+1,x^4+x^2+x+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ying [CG(p,7),CH(p,7),QU(CG(p,7).CH(p,7)`)] will output the generator CG(p,7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-check CH(p,7) matrices for the corresponding cyclic code (plus a check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thogonal). (It is also instructive to simplify [CG(p,7),CH(p,7),QU(CG(p,7).CH(p,7)`)]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nomial p which is not a factor of (x^7 -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point on it is possible to use CODEWORDS(g) to generate the code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yclic code. Also, see the DERIVE file CODES.DMO for a demonstra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 shift register for generating codewords of a cycl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</w:t>
        <w:tab/>
        <w:t>HAMMING and REED-MULL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  <w:tab/>
        <w:t>Hamm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nary Hamming code is characterised by a parity-check matrix whose columns cons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distinct non-zero binary length r vectors.  Also,  HAM(r) has minimum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, and so it can attempt to correct all single errors. To employ a straight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hecking technique it is usual to arrange the columns of  HAM(r) in numer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HAM(r) will not be in standard form. In this form the error cor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for binary HAM(2) is straightforward. If the syndrome of a received vec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is equivalent to decimal i, then the error has occurred in the ith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SLTHAM(r) generates a full syndrome indexed look-up table for HAM(r)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 of error corr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ming codes are an important subclass of error correcting codes. They ar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each received vector can be corrected to a unique (nearest neighbour) code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de with this property is called perfec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binary Hamming codes assign q:=2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E Utility file CODES.MTH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(r) - constructs a parity-check matrix for a Hamming code in r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HAM(r) is of dimension (2^r-1)xr . Therefore, transpose to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HAM(r) - constructs the full indexed syndrome look-up table for HAM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ore predica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(a,i,j) - swap rows i and j of matrix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(a,i) - delete last i rows of matrix 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included so that the operator can carry out a "do it yourself"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rresponding non-standard generator matrix for HAM(r). See CODES.DMO for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w this can be done for HAM(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-ary Hamming codes can also be defined for any prime modulus q. Their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&gt;2 is not quite so straightforward as for q=2. To construct a parity-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(using CODES.MTH) for a ternary Hamming code assign q:=3, etc.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echnique for HAM(r) modulus q&gt;2 can still be applied on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multiple) of the syndrome of the received vector. SLTHAM(r) will still be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more general ca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  <w:tab/>
        <w:t>Reed-Mull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of generating Reed-Muller codes is by means of the (u/u+v) 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 u = u1 ... un   and  v = v1 ... vn are two length n codewords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/u+v) = u1 ... un u1+v1  ... un+v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near code C can be classified as an [n, k, d] code where: n = length of codewor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= dimension; d = minimum distance. From two linear codes C1 [n ,k1,d1] and C2 [n ,k2,d2]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orm the code (C1/C2) using the (u/u+v) constru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1/C2) = { (u/u+v) : u belongs to C1, v belong to C2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sic results of this constru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 (C1/C2) is a [2n, k1 + k2, min(2d1, d2)] co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i)  if G1 and G2 are the generators of C1 and C2, respectively, then a generator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C1/C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1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G2      where "O" is the k2xn zero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d-Muller codes can be constructed using the two "simple codes" (as seed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(0,m) = the binary repetition code of order 2m ;   RM(m,m)= the full code of length 2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following double recursion using the  (u/u+v)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(r, m) = (RM(r, m-1)/RM(r-1,m-1))      for r, m &gt; 0    (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(0,m) is a [2m, 1, 2m] code with a generator matrix consisting of a single row of 2m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M(m,m) is a [2m, 2m, 1] code with the 2mx2m identity matrix as generator. By comb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des with the (u/u+v) construction Reed-Muller codes possess a whole variety of l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dewords, numbers of codewords and minimum di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operate QU(a) with Reed-Muller codes assign q:=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DES.MT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(r,m) - constructs the generator matrix for the (r,m) Reed-Mull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traightforward conversion of the initial matrices and double recursion (#)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 expression designed to construct generator matrices for Reed-Muller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implifying RM(1, 5) constructs the matrix of a [32, 6, 16] code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2^6 codewords of length 32 and it can detect up to 15 errors or attempt to correc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asic result of  Reed-Muller codes is that RM(m-r-1,m) generates the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thogonal) code of RM(r,m). For example, to verify that RM(2,5) is self-d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QU(RM(2,5).RM(2,5)`) to obtain a zero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ns up a whole variety of coding and error correcting (or detecting) 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by making use of combinations of unit vectors (matrices) of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(i) := [VECTOR(IF(i = j, 1, 0), j, 32)], RM(3, 5) can be used as the parity-check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ing up to 7 errors (or detecting up to 15 errors) in RM(1,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CODES.DMO on how to generate Reed-Muller tables for interpreting the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END OF FILE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