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V_FIT.DOC - by Steven Schone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CURV_FIT.MTH  contains procedures for fitting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wo-parameter curves to experimental data by "linearizing"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urve form.  The forms are:         (LINEAR)  G0(t) = � + 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ONENTIAL)  G1(t) = � EXP(�t),             (POWER)  G2(t) = � t^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ARITHMIC)  G3(t) = � LN(t) + �,       (RATIONAL4)  G4(t) = �/t +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TIONAL5)  G5(t) = �/(t + �),         (RATIONAL6)  G6(t) = �t/(t +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y the function  ALL_SEVEN(m_)  to a matrix  m_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ata.  It expects all the numbers in  m_  to be posi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[X]imate  ALL_SEVEN(m_)  to get a vector  [G0(t), G1(t), .., G6(t)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above forms.  The first function,  G0(t), 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line for the data matrix.  The other functions each f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well for the given form.  The function  V_SQUARE_ERROR(m_, v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vector  [e0, e1, .., e6]  of square errors - one for each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square error should correspond to the function from  v_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its the data matrix  m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oints in the matrix  #24,  are approximately on the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l function  u = 3*2^(-t).  We appro[X]imate  #25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functions  #26.  We appro[X]imate  #27  to get the vector  #28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errors.  Of course, the smallest square error,  0.006020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xponential function  3.17338 #e^(-0.701797 t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: [[1, 1.5], [2, 0.8], [3, 0.4], [4, 0.2], [5, 0.09], [6, 0.047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: ALL_SEVEN(#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6: [1.46566 - 0.274142 t, 3.17338 #e^(-0.701797 t), 2.19899/t^(1.905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42012 - 0.833490 LN(t), 1.77007/t - 0.2166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55.76/(9783 t - 1156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5248 10^5 t/(1.08517 10^6 t - 1.00712 10^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7: V_SQUARE_ERROR(#24, #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8: [0.247880, 0.00602059, 0.553286, 0.0378643, 0.0247812, 12.7823, 1.283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on least squares curve fitting see the boo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 via DERIVE, by Steven Schonefeld, MathWare, 604 E Mu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, Urbana, IL 61801  1-800-255-2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