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: EULERMAC.DOC     Euler-Maclaurin Summation Formula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LERMAC.MTH was contributed by Jim FitzSimons of Cave Creek, Arizo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602-488-1859  Fax: 602-488-5014</w:t>
        <w:tab/>
        <w:t>E-mail: cherry@neta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uler-Maclaurin summation formula can be used to find asympt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s of finite or infinite sums.</w:t>
        <w:tab/>
        <w:t>It is described in Section 23.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age 806 of the Handbook of Mathematical Functions by Milton Abramowitz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rene A. Steg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EULERMAC as defined in EULERMAC.MTH should be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ULERMAC(y,k,a0,a,b,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 should be an expression which is a function of k, the index vari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m.  a0 and b are the starting and ending indexes of the sum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 a is the start of the Euler-Maclaurin asymptotic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 is the order of the expansion.  a and m need to chosen large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desired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LERMAC.DMO provides two examples using EULERM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