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 Documentation file for FIT_.MTH utility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Linear &amp; Rational Functions Fitting to Weighted Data = FIT_.DOC = 29.03.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pyright (C) 1996 by Sergey V. Biryuk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mail: svb@rpl.mpgu.msk.su, svb@scan.msk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=u(x,p)=u(x1,x2,..p1,p2,..) - an arbitrary function on data variables x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or rational function on parametric variables p. v:=[x1,x2,..u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weighted data matrix i.e. a vector of weighted data points dp=[x1_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_value,..u_value, weight_valu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_(v,a,n,s) - fits p to a. n -number of iterations &amp; s -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ularity for u rational on p.  n=s=1 by default. If n=0 or n=1 FIT_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expression; if n&gt;1 it returns a labeled matrix of all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rm: [[iteration number, goodness of fit, expression],[...],.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s column in a is optional. All superfluous columns in a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NESS_OF_FIT_(u,x,a) - standard weighted deviation of u from a.  x-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vector variable i.e. x=x1 or x=[x1] or x=[x1,x2,.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x,n,c_) - general form of an n-degree polynomial in variable x.  c_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ficients names. c_:=[c0_,c1_,c2_,...c17_] &amp; c__:=[c0__,..c17__]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_POLY(x,n,a) - n-degree polynomial in variable x with coeffs fitted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_RATIONAL_POLY(x,nd,dd,m,n,s) - rational polynomial in x with  nd &amp; d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ator &amp; denominator degrees, &amp; coeffs fitted to a. n &amp; s see in FIT_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_POLY_EXPRESSION(f,x,vx,n) - n -polynomial degree in x with coeffs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calar function f(x) given a vector of supporting points vx:=[x1,x2,.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_RATIONAL_POLY_EXPRESSION(f,x,vx,nd,dd,n,s) - rational polynomial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nd &amp; dd -numerator &amp; denominator degrees &amp; coefficients f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x), given a vector of supporting points vx:=[x1,x2..]. n &amp; s see in FIT_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_DEMO.BAT file demonstrates fitting examples.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FIT_.DOC  END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