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.DOC</w:t>
        <w:tab/>
        <w:tab/>
        <w:tab/>
        <w:tab/>
        <w:tab/>
        <w:tab/>
        <w:t xml:space="preserve">      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lp the Mathematical Functions Package: FUN.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Douros,   Technological Education Institute, Larissa 41110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041-611-061(...72)   Fax: 041-610-803</w:t>
        <w:tab/>
        <w:t>Email: douros@dias.teilar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ND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efinitions follow the: "Handbook of Mathematical Func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by M. Abramowitz and I.A. Stegun, `Dover Publications'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ypergeometric, Kummer and Legendre functions are undef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set of arguments, they are renormalized, using the appropria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function can not be simplified it is returned in its ine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its name followed by an underscore. If a substitution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rt form, the underscore must be deleted before a new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tic Integrals are returned unsimplified, as this leads to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many cases of Kummer functions. Unlike all other fun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nert' form of Elliptic Integrals: E1_(z) and EN_(a,z) is the act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for plots and 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tandard solution set of a Hypergeometric equation invol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ly dependent functions, the function U21(a,b,c,x) will return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-F21(a,b,c,x) is one- of the given ODE. This func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.MTH, instead of the standard Logarithmic solution, which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me (see "Handbook of Mathematical Functions", pp 562-5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hhammer</w:t>
        <w:tab/>
        <w:tab/>
        <w:tab/>
        <w:t xml:space="preserve">      POCHHAMMER(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l</w:t>
        <w:tab/>
        <w:tab/>
        <w:tab/>
        <w:t xml:space="preserve">      JN(n,z)</w:t>
        <w:tab/>
        <w:t xml:space="preserve">       YN(n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sel approximation</w:t>
        <w:tab/>
        <w:t xml:space="preserve">      JN_X(n,z,k)      YN_X(n,z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essel</w:t>
        <w:tab/>
        <w:tab/>
        <w:t xml:space="preserve">      IN(n,z)</w:t>
        <w:tab/>
        <w:t xml:space="preserve">       KN(n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Bessel approximation   IN_X(n,z,k)      KN_X(n,z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ical Bessel</w:t>
        <w:tab/>
        <w:tab/>
        <w:t xml:space="preserve">      JS(n,z)</w:t>
        <w:tab/>
        <w:t xml:space="preserve">       YS(n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Spherical Bessel</w:t>
        <w:tab/>
        <w:t xml:space="preserve">      IS_1ST(n,z)      IS_2ND(n,z)   KS(n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ntegrals</w:t>
        <w:tab/>
        <w:tab/>
        <w:t xml:space="preserve">      I_ERF(n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mmer (Confluent Hypergeometric)  F11(a,b,z)       U11(a,b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tic Integrals (unsimplified)  E1(z)</w:t>
        <w:tab/>
        <w:t xml:space="preserve">       EN(a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lots and symbolics use:    E1_(z)</w:t>
        <w:tab/>
        <w:t xml:space="preserve">       EN_(a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geometric (Gauss)</w:t>
        <w:tab/>
        <w:t xml:space="preserve">      F21(a,b,c,z)     U21(a,b,c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taker</w:t>
        <w:tab/>
        <w:tab/>
        <w:tab/>
        <w:t xml:space="preserve">      Mmu(k,m,z)       Wmu(k,m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re</w:t>
        <w:tab/>
        <w:tab/>
        <w:tab/>
        <w:t xml:space="preserve">      Pmu(m,v,z)       Qmu(m,v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bolic Cylinder</w:t>
        <w:tab/>
        <w:tab/>
        <w:t xml:space="preserve">      DV(v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Harmonics</w:t>
        <w:tab/>
        <w:tab/>
        <w:t xml:space="preserve">      Yalpha(m,n,a,b)  Ybeta(m,n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gonal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gendre    PN(n,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rmite     HN(n,z)</w:t>
        <w:tab/>
        <w:t xml:space="preserve">       HE(n,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ebyshev   TN(n,z)</w:t>
        <w:tab/>
        <w:t xml:space="preserve">       UN(n,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genbauer  Calpha(a,n,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guerre    Lalpha(a,n,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acobi      Palphabeta(a,b,n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in a DERIVE session, your PC displays:  Alt-A, Alt-B and Alt-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ek letters: alpha, beta and mu, it is recommende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for the functions below, so that they be easier to enter and `l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their standard notation. With this in mind, they are na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suggests the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taker</w:t>
        <w:tab/>
        <w:tab/>
        <w:t xml:space="preserve">      M mu</w:t>
        <w:tab/>
        <w:t xml:space="preserve"> W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re</w:t>
        <w:tab/>
        <w:tab/>
        <w:t xml:space="preserve">      P mu</w:t>
        <w:tab/>
        <w:t xml:space="preserve"> Q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Harmonics</w:t>
        <w:tab/>
        <w:t xml:space="preserve">      Y alpha</w:t>
        <w:tab/>
        <w:t xml:space="preserve"> 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gonal Polynomials     C alpha</w:t>
        <w:tab/>
        <w:t xml:space="preserve"> L alpha    P alpha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, for example,   WHITTAKER_M,  LEGENDRE_P,  GEGENBAUER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