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MITE.DOC - by Steven Schone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HERMITE.MTH  contains several fun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polynomials - some of which satisfy additional cond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m_ 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_ = [[x1, y1], [x2, y2], .., [xn, yn]]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function  LAGRANGE(m_, x)  will simplify to a polynomial  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"interpolates" the points of matrix  m_.  That is,  P(x1) = y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2) = y2, .., P(xn) = yn.  The function  LAGRANGE(m_, x)  give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lynomial as the function  POLY_INTERPOLATE(a, x), 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  MISC.MTH.  The function  H_ENDS(m_, z1, zn, x)  will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lynomial  Q(x)  which interpolates the points of  m_ 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satisfies  Q'(x1) = z1  and Q'(xn) = z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m_ = [[x1, y1, m1], [x2, y2, m2], .., [xn, yn, mn]]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ction  HERMITE(m_, x)  will simplify to a polynomial  H(x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 H(x1) = y1, H(x2) = y2, .., H(xn) = yn and whos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s  H'(x1) = m1, H'(x2) = m2, .., H'(xn) = m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m_ = [[x1, y1, m1, z1], [x2, y2, m2, z2], .., [xn, yn, mn, zn]]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function  HERMITE_2(m_, x)  will simplify to a polynomial  G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ies  G(x1) = y1, G(x2) = y2, .., G(xn) = yn, 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satisfies  G'(x1) = m1, G'(x2) = m2, .., G'(xn) = mn, 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 satisfies  G"(x1) = z1, G"(x2) = z2, .., G"(xn) = z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restriction on matrix  m_  is that the nodes  (x1, x2, .., x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inct.  If  n = DIMENSION(m_)  (the number of rows in  m_)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gives the maximum degree for each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ial                    maximum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GRANGE(m_, x) .................. 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ENDS(m_, z1, zn, x) ............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ITE(m_, x) .................. 2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ITE_2(m_, x) ................ 3n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s, lines  #17, #19, #21, #23  were simp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lynomial on the following line.  Each polynomial interp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f the matrix  [[0, 3], [1, 1], [3, 0], [4, 2]].  The polynomial  Q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 #20  satisfies the additional conditions  Q'(0) = 0, Q'(4) =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 H(x)  on line  #22  satisfies the additional 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'(0) = 0, H'(1) = -1, H'(3) = 1, H'(4) = 0.  The polynomial  G(x) 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  satisfies the additional conditions  G'(0) = 0, G'(1) = -1, G'(3)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'(4) = 0  and  G"(0) = 1, G"(1) = 0, G"(3) = -1, G"(4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: LAGRANGE([[0, 3], [1, 1], [3, 0], [4, 2]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: (x - 3) (x^2 + 5 x - 12)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: H_ENDS([[0, 3], [1, 1], [3, 0], [4, 2]], 0, 0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: (3 - x) (5 x^4 + 29 x^3 - 274 x^2 + 96 x + 288)/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: HERMITE([[0, 3, 0], [1, 1, -1], [3, 0, 1], [4, 2, 0]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: (x - 3) (11 x^6 - 201 x^5 + 1167 x^4 - 2711 x^3 + 2454 x^2 - 288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64)/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: HERMITE_2([[0, 3, 0, 1], [1, 1, -1, 0], [3, 0, 1, -1], [4, 2, 0, 0]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: (187 x^11 - 2522 x^10 + 6523 x^9 + 69794 x^8 - 606487 x^7 + 2088362 x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768207 x^5 + 3553422 x^4 - 1444752 x^3 + 20736 x^2 + 124416)/41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interpolation see the book:  NUMER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DERIVE, by Steven Schonefeld, MathWare, 604 E Mumford Dr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a, IL 61801  1-800-255-2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