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or the numerical methods package: ITERATE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examples about the use of the func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should load the demonstration file ITERATE.DMO us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METHODS FOR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iterative methods generat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that ideally will converge to a solution of the matrix problem A.x=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unctions the computation stops after n iter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ess is the row vector xo; both b and xo must be entered as r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matrix A can have no zero elements in its main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b,xo,n), G_SEIDEL(A,b,xo,n) and SOR(A,b,w,xo,n) approx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[xo,x1,...,xn] corresponding to the iterations generated by th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 methods of JACOBI(simultaneous displacements), GAUSS_SEIDEL(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and SOR(successive over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ethod the acceleration parameter w must satisfy 0&lt;w&lt;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ZEROES BY BAIRST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x^2 - ux - v be a real cuadratic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lynomial P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RSTOW(P,x,uo,v0,n) approximates to the matrix [[uo,vo],[u1,v1],...,[un,v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terations generated by the Bairstow method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s the pair uo, vo and n is the numbers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A GIVEN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our curses of Numerical Methods, w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advance the tolerance  epsilon (&gt; 0) and the number n of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iterative proccesses. The function ITERATE_2(u,x,xo,e,n)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pression of the form u(u(...(u(xo)))). Is very similar to the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ERATE (u,x,xo,n), but the update formula x &lt;-- u(x)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starting whit xo until either |x - u(x)|&lt; e or n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 message appears indicating if the n iterations have been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_IT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all that a classical method for solving an equ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 = x is to choose a starting value xo and iterate g on xo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terates will converge to a solution. A simple graphic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 of this procedure can be obtained by plotting the expresion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n the approximation of the function SEE_ITERATE (g,x,xo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otting set the Options/State/Mode: Connected, from 2D-Pl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Cesar Morales C.</w:t>
        <w:tab/>
        <w:t xml:space="preserve">     Universidad Nacional De Colombia - Sede Mede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cmorale@perseus.unalmed.edu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