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_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or the matrix functions package:</w:t>
        <w:tab/>
        <w:t>MATRIX_2.M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examples about the use of the function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should load the demostration file Matrix_2.Dmo us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_SCHMID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unction ORTHONORMAL (A) uses the GRAM_ SCHMID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transform the columns of the real or complex m x n matrix A into 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ormal set, assuming that they are L.I. ({v1,v2,...,vm} is an orth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CONJ(vi). vj = 0 and CONJ(vj).vj = 1, for all i /= j = 1,2,...,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(v) denotes the complex conjugate of the vector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R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 A be an m x n matrix, real or complex with columns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Q_R(m) simplifies to the matrix [[Q], [R]], where Q is an 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ith orthonormal columns and R is an n x n upper triangular matr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 = Q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unction GENERALIZED(m) simplifies to the MOORE_P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inverse of the real or complex matrix m (G is called the gener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inverse of A if:  A.G is symmetric, G.A is symmetric, G.A.G=G and A.G.A=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s behind the algorithm can be found in PENROSE,R.  "O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olutions of Linear Matrix Equations".  Proc. Camb. Philos. 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(1956), 1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unctions ROW_ECHELON and ROW_ECHELON_2 are included for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ECHELON(m) uses Gauss elimination on the rows of the real matrix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m into a matrix in echelon form (the nonzero entries ar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"staircase pattern"). When a zero pivot arises i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zero element below it, it then exchanges the respective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olution to A.x = B, we can first reduce the augmen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| B] to an upper triangular form and then perform back substitution.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n aid in tha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ECHELON_2(A, B). Is similar to ROW_ECHELON(m), but the row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augmented matrix [A|B], and the process stops w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 been reduced to an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ESKY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unction Cholesky(m) simplifies to a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atrix L with a positive main diagonal such that A = L.L`;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a symmetric and positive definite square re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o Cesar Morales C.</w:t>
        <w:tab/>
        <w:t xml:space="preserve">       Universidad Nacional de Colombia. Sede Mede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cmorale@perseus.unalmed.edu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