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 Points, Matrices &amp; F(x,y) 3D-Plots Package ==== MAT_3DPL.DOC === 30.1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pyright (C) 1996 by Sergey V. Biryuk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Email: svb@rpl.mpgu.msk.su, svb@scan.msk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document file for MAT_3DPL.MTH utility. See MAT_3DPL.BAT &amp; MAT_3DPL.D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 Simultaneous 3D-points &amp; explicit/implicit F(x,y) Plots are support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Id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all bivariate function with matrix to be plotted from 3D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arguments - matrix ind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present 3D points with pyramids on a rectangular grid &amp; replac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amids with holes (nonreal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_3D_PLOT(m):=[settings,plot_it]. Prepares data for matrix m plo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D window. Use settings from 1st element of result &amp; plot the 2n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_3D_POINTS(xy,p,h):=[settings,plot_it]. Prepares data for a vector of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p:=[[x1,y1,z1],[x2,y2,z2],..] plotting as pyramids in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ular grid nodes. Points with |z|&lt;|h| are displayed as 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:=[[x,x_min,x_max,grids_x],[y,y_min,y_max,grids_y]] - grid domai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_3D(f,xy,p,h):=[settings,plot_it]. Supports simultaneous plo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bitrary 3D points p &amp; bivariate function f(x,y). xy,p,h - a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xy:=[[x,x_min,..],[y,..],[z,z_min,..]] for implicit function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F_3D_PLOT(f,xyz):=[settings,plot_it]. Supports implicit bivari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plot. xyz:=[[x_variable_name, x_min,x_max,grids_x],[y_var..],[z_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f_no_sol:=specifies z if no z-solution for given x&amp;y found. :=#i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S(p):=[[MIN(x_column),max(x_col)],[MIN(y_col),..]] - x, y (&amp;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ssign the following global names ANY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_3D_PLOT, PLOT_3D_POINTS, PLOT_3D, DOMAINS, RHS_AUX, IMP_3D_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implify or approX one of 4 above plot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Highlight the 2nd element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witch to 3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et Center, Grids &amp; Length fields as prompted in the 1st resul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ssue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in Center, Grids or Length settings will result in erroneous plo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T_3DPL.BAT demonstrates some 3D Plots. Try it,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