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.DOC</w:t>
        <w:tab/>
        <w:tab/>
        <w:tab/>
        <w:tab/>
        <w:tab/>
        <w:tab/>
        <w:t xml:space="preserve">      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for the Differential Equations Package: ODE.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Douros,   Technological Education Institute, Larissa 41110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041-611-061(...72)   Fax: 041-610-803</w:t>
        <w:tab/>
        <w:t>Email: douros@dias.teilar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RPOSE FUNCTION:  ODE(w,x,y,y1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functions defined in this package can be used independent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however, only auxiliaries to a single function, which solves 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st and 2nd order. This function, with the default variables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(w,x,y,y1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w is any equation (or function) involving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the unknown dependent variable y=y(x) and its derivatives y1=y'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2=y"(x). For example, to solve:  y"(x)+y'(x)-3y(x)=2x^2-cos(x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(y2+y1-3*y=2*x^2-COS(x))  or,</w:t>
        <w:tab/>
        <w:t>ODE(y2+y1-3*y-2*x^2+CO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the default variables in ODE all argument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. For example, to solve:  u'(t)+u(t)=t^2-3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(y1+u=t^2-3,t,u,y1)  or,  ODE(u_+u=t^2-3,t,u,u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 also accepts a sixth argument ODE(w,x,y,y1,y2,a). Users nee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t. It controls the output parameter in parametric solu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, internally, while solving 2nd order DE's by reduction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olution of the reduced equation is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linear equations, ODE also attempts to find a singula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ppends it to the primitive, in the form: [primitive,singul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the command: Manage-Branch-Any be issu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solve ODEs which contain symbolic parameters. Exponent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mbolic powers x^n, of the independent variable in coefficients of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' and y", in linear 2nd order ODEs, must be declared either posi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, since ODE needs to test for singular point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unctions encountered in solutions of ODEs are he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itrary. They can be simpified by loading FUN.MTH (after ODE.MT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both ODE and FUN in one session, will result in a huge d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 when using plain 640K Derive. In such case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solutions, returned by ODE, and simplify them by loading FUN.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ew session. No such problems occur with DeriveXM. Both pack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characteristics not available in versions of Deriv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300 `local' functions defined in the package,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ser defined functions become very probable. A user may edit ODE.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all functions `safer' names. For example, functions can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f' (ASCII 159) followed by a 36-base index i.e. f5C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tected' by translating them, for example, to characters 180 - 20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thus renamed, the only reserved variable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shown below. Otherwise all functions are reserved, and y1, y2, c1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_, alpha, fail and local, are reserv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_</w:t>
        <w:tab/>
        <w:tab/>
        <w:t xml:space="preserve">     c2_</w:t>
        <w:tab/>
        <w:t>arbitrary constants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   fail    local</w:t>
        <w:tab/>
        <w:t>arbitrary local and 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(...)</w:t>
        <w:tab/>
        <w:t xml:space="preserve">     YN(...)</w:t>
        <w:tab/>
        <w:t>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(...)</w:t>
        <w:tab/>
        <w:t xml:space="preserve">     KN(...)</w:t>
        <w:tab/>
        <w:t>Modified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(...)</w:t>
        <w:tab/>
        <w:t xml:space="preserve">     U11(...)</w:t>
        <w:tab/>
        <w:t>Kummer Functions (Confluent Hypergeo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1(...)</w:t>
        <w:tab/>
        <w:t xml:space="preserve">     U21(...)</w:t>
        <w:tab/>
        <w:t>Hyperge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SKIAN_(...)</w:t>
        <w:tab/>
        <w:tab/>
        <w:t>inert Wronski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_(...)</w:t>
        <w:tab/>
        <w:tab/>
        <w:tab/>
        <w:t>inert R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_(...)</w:t>
        <w:tab/>
        <w:tab/>
        <w:t>inert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(...)</w:t>
        <w:tab/>
        <w:tab/>
        <w:t>eliminination o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_X(...)</w:t>
        <w:tab/>
        <w:tab/>
        <w:t>change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_Y(...)</w:t>
        <w:tab/>
        <w:tab/>
        <w:t>change of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_P(...)</w:t>
        <w:tab/>
        <w:tab/>
        <w:t>change to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CCATI(...) </w:t>
        <w:tab/>
        <w:tab/>
        <w:t>a general solution of a Riccati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(...) </w:t>
        <w:tab/>
        <w:tab/>
        <w:t>the general solution of a nonhomogeneous 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IC(...)</w:t>
        <w:tab/>
        <w:tab/>
        <w:t>application of init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(...)</w:t>
        <w:tab/>
        <w:tab/>
        <w:tab/>
        <w:t>the ODE Sol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ation U21(a,b,c,x) does not represent a standard 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presents the second solution (logaritmic) of the Hypergeometric 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ses with an integral third argument, and is he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variation of parameters. For the standard solution se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dbook of Mathematical Functions", pp 562-564, edited by M. Abra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.A. Stegun, `Dover Publications'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SKIAN_(f,g,x) is the unsimplified Wronskian of f and g.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homogeneous Hypergeometric ODEs. It will, automatically, b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the Hypergeometric functions when FUN.MT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(v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eliminate a from a parametric set:</w:t>
        <w:tab/>
        <w:t>v=[v1(a,...),v2(a,...),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ify, for example, the solution of:  x y'^2 + 4 x=2 y y' whi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by ODE, is:  [[x = a c1_,y = c1_ (a^2 + 4)/2],y^2 - 4 x^2=0]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([[x=a*c1_,y=c1_*(a^2+4)/2],y^2-4*x^2=0]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_X(w,t(x),x,y,y1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ansform the DE w, when x-&gt;t(x). To transform, for example, the 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" + cot(x) y' + 4 csc^2(x) y = 0, by letting x-&gt;arccos(x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_X(y2+COT(x)*y1+4*CSC(x)^2*y,ACO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_Y(w,G(x,y),x,y,y1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ansform the DE w, when y(x)-&gt;G(x,Y(x)). To transfor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ation:  y" - (x^2 + 1) y = 0, by letting y-&gt;y e^(x^2/2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_Y(y2-(x^2+1)*y,y*#e^(x^2/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_P(w,x,y,y1,t,r,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ansform the DE w, when [x,y(x)] -&gt; r(t) [cost,sint]. To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equation:  (y'^2 + 1) (x - y)^2 = (x + y y')^2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_P((y1^2+1)*(x-y)^2=(x+y*y1)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CATI(w,s(x),x,y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solution of the Riccati ODE w=0, which is more gener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own particular solution, s(x). For example, if y=1/x is a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cati equation  y'+1/x^2+y/x=y^2, to find a more general o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CATI(y1+1/x^2+y/x=y^2,1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(w,[1st(x),2nd(x)],x,y,y1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the general solution of:  p(x)y"+q(x)y'+r(x)y=f(x),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olutions of the homogeneous equation are known. If two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, they must be entered as a vector  [1st(x),2nd(x)]. If on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, it may be entered as [1st(x),0], or simply 1st(x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general solution of:  xy"(x)+xy'(x)=y(x)+x, if y=x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geneous solu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(x*y2+x*y1=y+x,[x,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IC(s,[x,xo],[y,yo],[y1,y1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he initial conditions  y(xo)=yo and y'(xo)=y1o, to th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(x,y,c1_,c2_)=0, of a differential equation. For 1st order equ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rgument, [y1,y1o], need not be given. In its current form, APPLY_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ver solutions given parametrically nor does it distribu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olutions. To apply, for example, the ICs: y(0)=0 and y'(0)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: y = c1_e^(2x)+c2_e^x, of the equation: y"-3y'+2y = 0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_IC(y=c1_*#e^(2*x)+c2*_#e^x,[x,0],[y,0],[y1,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