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le: PSERI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DERIVE Utility File PSERIES.MT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s A. Dudler  619-420-1787         Rev: Jun.20,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RIVE 3.0 or high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RIVE utility file PSERIES.M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efinitions and functions for manipulating pow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power series are polynomials and for functions given i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be generated by means of the TAYLOR function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power series are often obtained empirically from fitting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solving algebraic or differential equation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 operate directly on truncated power 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perations such as sums, products, quotients, nes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erie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 displays polynomials with terms in order of decreasing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This is inconvenient for manipulating power seri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power series need access to individual terms,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presentation of a power series is in the form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rms in order of increasing powers. Thu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+ x^2 + x^3/3 - x^4/4 +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1, x^2, x^3/3, -x^4/4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ctor contains the terms, not just th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. Also, missing powers (such as x in this example)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sult of a power series operation is truncated such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in the series are exact, based on the term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Taylor expansion of an argument function has a fin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rms, its series vector should be padded with zero e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up to the desired number of terms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he function y=1+x has the finite Taylor expansion 1+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higher order terms equal to zero. If this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rgument in one of the power-series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series vector should be augmented with zer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up to the desired number of terms in the resul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_S (see below) automatically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YLOR_S(1+x,x,0,10) -&gt; [1,x,0,0,0,0,0,0,0,0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the function to use all terms up to degre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_S(fct,var,0,N)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Same as the DERIVE function TAYLOR but result is a series vector. If the</w:t>
      </w:r>
    </w:p>
    <w:p>
      <w:pPr>
        <w:pStyle w:val="PreformattedText"/>
        <w:bidi w:val="0"/>
        <w:jc w:val="left"/>
        <w:rPr/>
      </w:pPr>
      <w:r>
        <w:rPr/>
        <w:t>Taylor expansion has fewer than N terms, zeros will appear in the series</w:t>
      </w:r>
    </w:p>
    <w:p>
      <w:pPr>
        <w:pStyle w:val="PreformattedText"/>
        <w:bidi w:val="0"/>
        <w:jc w:val="left"/>
        <w:rPr/>
      </w:pPr>
      <w:r>
        <w:rPr/>
        <w:t>vector up to degree 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(P,x,N)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Creates a series vector from a polynomial P(x). The argument N is</w:t>
      </w:r>
    </w:p>
    <w:p>
      <w:pPr>
        <w:pStyle w:val="PreformattedText"/>
        <w:bidi w:val="0"/>
        <w:jc w:val="left"/>
        <w:rPr/>
      </w:pPr>
      <w:r>
        <w:rPr/>
        <w:t>optional. If present, it will cause padding with zeros up to degree N.</w:t>
      </w:r>
    </w:p>
    <w:p>
      <w:pPr>
        <w:pStyle w:val="PreformattedText"/>
        <w:bidi w:val="0"/>
        <w:jc w:val="left"/>
        <w:rPr/>
      </w:pPr>
      <w:r>
        <w:rPr/>
        <w:t>Example:  with P:=(x-1)(x^4-3 x +1), SERIES(P,x) -&gt; [-1,4x,-3 x^2,x^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(S)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Converts a series vector to a polynomial.</w:t>
      </w:r>
    </w:p>
    <w:p>
      <w:pPr>
        <w:pStyle w:val="PreformattedText"/>
        <w:bidi w:val="0"/>
        <w:jc w:val="left"/>
        <w:rPr/>
      </w:pPr>
      <w:r>
        <w:rPr/>
        <w:t>Example: POLY([3x,-5x^2,x^3]) -&gt; x^3 - 5 x^2 + 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P_S(S,x)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onverts a series vector S to the "all-powers" form, i.e. a vector</w:t>
      </w:r>
    </w:p>
    <w:p>
      <w:pPr>
        <w:pStyle w:val="PreformattedText"/>
        <w:bidi w:val="0"/>
        <w:jc w:val="left"/>
        <w:rPr/>
      </w:pPr>
      <w:r>
        <w:rPr/>
        <w:t>having an entry (may be zero) for each power of x</w:t>
      </w:r>
    </w:p>
    <w:p>
      <w:pPr>
        <w:pStyle w:val="PreformattedText"/>
        <w:bidi w:val="0"/>
        <w:jc w:val="left"/>
        <w:rPr/>
      </w:pPr>
      <w:r>
        <w:rPr/>
        <w:t>Example: ALLP_S([x^2,x^4],x) -&gt; [0,0,x^2,0,x^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_S(A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Eliminates embedded zero entries from a series vector, but does not</w:t>
      </w:r>
    </w:p>
    <w:p>
      <w:pPr>
        <w:pStyle w:val="PreformattedText"/>
        <w:bidi w:val="0"/>
        <w:jc w:val="left"/>
        <w:rPr/>
      </w:pPr>
      <w:r>
        <w:rPr/>
        <w:t>remove trailing zeros.</w:t>
      </w:r>
    </w:p>
    <w:p>
      <w:pPr>
        <w:pStyle w:val="PreformattedText"/>
        <w:bidi w:val="0"/>
        <w:jc w:val="left"/>
        <w:rPr/>
      </w:pPr>
      <w:r>
        <w:rPr/>
        <w:t>Example: CONTR_S([0,0,x^2,0,x^4,0]) -&gt; [x^2,x^4,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_S(S1,S2,x)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Returns the sum of two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_S(S1,S2,x)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Returns the product of two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_S(S1,S2,x)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Returns the quotient S1/S2 of two series.</w:t>
      </w:r>
    </w:p>
    <w:p>
      <w:pPr>
        <w:pStyle w:val="PreformattedText"/>
        <w:bidi w:val="0"/>
        <w:jc w:val="left"/>
        <w:rPr/>
      </w:pPr>
      <w:r>
        <w:rPr/>
        <w:t>Note: S2 must have a non-zero constan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_S(S,x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Returns the reciprocal 1/S of a series.</w:t>
      </w:r>
    </w:p>
    <w:p>
      <w:pPr>
        <w:pStyle w:val="PreformattedText"/>
        <w:bidi w:val="0"/>
        <w:jc w:val="left"/>
        <w:rPr/>
      </w:pPr>
      <w:r>
        <w:rPr/>
        <w:t>Note: S must have a non-zero constan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CT_S(S1,S2,x)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Function of a function (nested functions). If S1 represents the function</w:t>
      </w:r>
    </w:p>
    <w:p>
      <w:pPr>
        <w:pStyle w:val="PreformattedText"/>
        <w:bidi w:val="0"/>
        <w:jc w:val="left"/>
        <w:rPr/>
      </w:pPr>
      <w:r>
        <w:rPr/>
        <w:t>F(x) and S2 represents the function f(x) then the function returns the</w:t>
      </w:r>
    </w:p>
    <w:p>
      <w:pPr>
        <w:pStyle w:val="PreformattedText"/>
        <w:bidi w:val="0"/>
        <w:jc w:val="left"/>
        <w:rPr/>
      </w:pPr>
      <w:r>
        <w:rPr/>
        <w:t>power series of F(f(x)).</w:t>
      </w:r>
    </w:p>
    <w:p>
      <w:pPr>
        <w:pStyle w:val="PreformattedText"/>
        <w:bidi w:val="0"/>
        <w:jc w:val="left"/>
        <w:rPr/>
      </w:pPr>
      <w:r>
        <w:rPr/>
        <w:t>Note: S2 must have a zero constan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_S(S,x)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Returns the inverse of a function.</w:t>
      </w:r>
    </w:p>
    <w:p>
      <w:pPr>
        <w:pStyle w:val="PreformattedText"/>
        <w:bidi w:val="0"/>
        <w:jc w:val="left"/>
        <w:rPr/>
      </w:pPr>
      <w:r>
        <w:rPr/>
        <w:t>Example: If S represents TAN(x) the result will represent ATAN(x).</w:t>
      </w:r>
    </w:p>
    <w:p>
      <w:pPr>
        <w:pStyle w:val="PreformattedText"/>
        <w:bidi w:val="0"/>
        <w:jc w:val="left"/>
        <w:rPr/>
      </w:pPr>
      <w:r>
        <w:rPr/>
        <w:t>Note: S must start with a linear te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YP_S(U,L,z,K)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Returns the first (K+1) terms of the General Hypergeometric Series with</w:t>
      </w:r>
    </w:p>
    <w:p>
      <w:pPr>
        <w:pStyle w:val="PreformattedText"/>
        <w:bidi w:val="0"/>
        <w:jc w:val="left"/>
        <w:rPr/>
      </w:pPr>
      <w:r>
        <w:rPr/>
        <w:t>upper parameters U (a vector), lower parameters L (a vector) and</w:t>
      </w:r>
    </w:p>
    <w:p>
      <w:pPr>
        <w:pStyle w:val="PreformattedText"/>
        <w:bidi w:val="0"/>
        <w:jc w:val="left"/>
        <w:rPr/>
      </w:pPr>
      <w:r>
        <w:rPr/>
        <w:t>argument z. For notation see Graham/Knuth/Patashnik: Concrete</w:t>
      </w:r>
    </w:p>
    <w:p>
      <w:pPr>
        <w:pStyle w:val="PreformattedText"/>
        <w:bidi w:val="0"/>
        <w:jc w:val="left"/>
        <w:rPr/>
      </w:pPr>
      <w:r>
        <w:rPr/>
        <w:t>Mathematics (p.205 in 3rd printing)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GHYP_S([1,1],[2],-z,5)  -&gt;  [z,-z^2/2,z^3/3,-z^4/4,z^5/5,-z^6/6] 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the series for LN(1+z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