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ity file qrmethod.mth we have series of functions tha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(and from them eigenvectors) of large matrices using a shifted QR Method, along with an additional function that solves polynomials with real co-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rence Etc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ool of Computing an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verpool John Moore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3 3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.a.etchells@livj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cms.livjm.ac.uk/etc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's internal function EIGENVALUES(M) finds the eigenvalue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the characteristic polynomial of the matrix M.  Clear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method for large matrices.  Here we employ the QR metho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transforms the matrix M into an upper triangular matrix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igenvalues as M, where the eigenvalues of M are on the diagonal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ccount of this method see APPLIED LINEAR ALGEBRA, William W. H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 International ISBN 0-13-041369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f we can find all the eigenvalues of a large matrix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of its characteristic equation. Turning this idea on it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lynomial equation we can find the companion matrix, i.e.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haracteristic equation is the one we wish to solve, and he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nd thu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uxiliary functions that the user need not bother wit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llow the efficient calculation of the eigenvalues.  So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load this file as a utility file, do not open or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(M), this function calculates the Hessenberg form of the matrix M,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efficient application of the Q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=[[450,75,-525,150],[75,253,380,-79],[150,5,325,-215],[150,-604,160,32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hor and Simplify HESS(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450 225  225  4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225 225  450  2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-225  225 -2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</w:t>
        <w:tab/>
        <w:t xml:space="preserve"> 0 -450  45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S(M), this implements the QR algorithm and returns the eigenvalues 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Author EIGENVALS(m1) and APPROXIMATE to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0.844 + 78.0216*#i, 570.844 - 78.0216*#i, 104.155 + 357.944*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.155 - 357.944*#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S(M), finds the normalised eigenvectors of the matrix M and displays them in the columns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Author m2:=[[1,2,3,4],[2,1,4,3],[3,4,1,2],[4,3,2,1]] then Author Eigenvects(m2) an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0.499999  -0.500000    0.500000   0.500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.499999  -0.499999   -0.500000   0.499999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500000   0.499999   -0.499999   0.500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.500000   0.500000    0.499999   0.499999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be unhappy with the accuracy of your eigenvalues then changing the variable tol to higher than 4 and approximating again will give more accurate eigenvalues.  For example Author tol: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_MARTIX(u) calculates the matrix whose characteristic polynomial i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uthor COMPANION_MATRIX(x^7-3x^3+3=0)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0  0  0  0  0  0  -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0  0  0  0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1  0  0  0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0  1  0  0  0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0  0  1  0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0  0  0  1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0  0  0  0  1   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(u) finds all the solutions to u by finding the eigen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matrix, using the Q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uthor ROOTS(x^7-3x^3+3=0) an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1.41867, -0.515085 + 0.789532*#i, -0.515085 - 0.789532*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066 + 0.203548*#i, 1.11066 - 0.203548*#i, 0.113754 + 1.36138*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13754 - 1.36138*#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  don't use the ROOTS() function on polynomials of order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