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B_INT.DOC - by Steven Schon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ROMB_INT.DOC  contains procedures for implement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Romberg Integration"  for approximating the definit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(x)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se procedures, we first define (or re-define)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.  Then, we [A]uthor and appro[X]imate  ROMB(a, b, n),  where  a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of integration,  b = the upper limit of integration, and  n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rows to be added to the Romberg table (usually 5-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approximation is a matrix (Romberg table.)  The row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, h, TRAP(N, h), SIMP(N, h), T2(N, h), T3(N, h)]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N = the number of sub-intervals, h = the length of each sub-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(N, h) = the trapezoidal rule approximation to the integral, SIMP(N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the Simpson's rule approximation to the integral, and  T2(N, h)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(N, h)  are Richardson's improvements on  SIMP(N, 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example, w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SIN(2 x) + SIN(3 x) + SIN(4 x) + 2)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rst define the integrand,  F(x),  on line  #15  and appro[X]imate  #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omberg table  #17.  The approximate value of this integr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11180 - the common value in the lower right corner of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[X]imating  #18  should assure us that everything is going righ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column 3  (replacing the trapezoidal rule) are approaching  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column 4  (replacing Simpson's rule) are approaching  16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column 5  are near  64;  and those in column 6  are near  256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#20 - #22  we approximated the integ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 </w:t>
      </w:r>
      <w:r>
        <w:rPr/>
        <w:t>dx � 1.8486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: F(x) := SIN(2 x) + SIN(3 x) + SIN(4 x)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: ROMB(1, 3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:[[1  , 2       , 3.8897450, "***"    , "***"    ,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  , 1       , 3.8980127, 3.9007686, "***"    ,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  , 0.5     , 3.1086208, 2.8454902, 2.7751383,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  , 0.25    , 2.9585508, 2.9085274, 2.9127299, 2.914913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6 , 0.125   , 2.9229084, 2.9110276, 2.9111943, 2.911169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2 , 0.0625  , 2.9141048, 2.9111703, 2.9111798, 2.911179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4 , 0.03125 , 2.9119105, 2.9111790, 2.9111796, 2.911179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8, 0.015625, 2.9113623, 2.9111795, 2.9111796, 2.9111796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: RATIOS(#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:[[1  , 2       ,  "***"    ,  "***"    , "***"    ,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  , 1       , -0.0104735,  "***"    , "***"    ,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  , 0.5     ,  5.2601561, -16.740558,  "***"   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  , 0.25    ,  4.2104416,  25.212753, -89.60183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6 , 0.125   ,  4.0486091,  17.527466, 105.71508, -389.2604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2 , 0.0625  ,  4.0119259,  16.352252, 70.908012,  428.1888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4 , 0.03125 ,  4.0029676,  16.086388, 65.592658,  284.5021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8, 0.015625,   "***"   ,   "***"   ,  "***"   ,  "***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: F(x) := IF(x = 0, 1, SIN(x)/x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: ROMB(0, 3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:[[1 , 3       , 1.5705600,  "***"   ,  "***"   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 , 1.5     , 1.7827749, 1.8535133,  "***"   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 , 0.75    , 1.8323839, 1.8489203, 1.8486141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 , 0.375   , 1.8445975, 1.8486687, 1.8486520, 1.848652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6, 0.1875  , 1.8476395, 1.8486535, 1.8486525, 1.84865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2, 0.09375 , 1.8483993, 1.8486525, 1.8486525, 1.84865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4, 0.046875, 1.8485892, 1.8486525, 1.8486525, 1.848652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: RATIOS(#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:[[1 , 3       ,  "***"   ,  "***"   ,  "***"   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 , 1.5     , 4.2777518,  "***"   ,  "***"   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 , 0.75    , 4.0617836, 18.259990,  "***"   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 , 0.375   , 4.0150386, 16.495083, 75.297900,  "***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6, 0.1875  , 4.0037351, 16.120105, 66.448127, 306.652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2, 0.09375 , 4.0009322, 16.029806, 64.592500, 266.8869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4, 0.046875,  "***"   ,  "***"   ,  "***"   ,  "***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is implementation of Romberg Integ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:  NUMERICAL ANALYSIS via DERIVE, by Steven Schonefeld, Math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E Mumford Dr., Urbana, IL 61801  1-800-255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