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ANT.DOC - by Steven Schonef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ant method for approximating solutions to  F(x) = 0 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 SECANT.MTH.  To use the secant method, you simply define (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) the function  F(x), then  [A]uthor and appro[X]imate  SECANT(a, �, 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  is an initial guess for the desired root,  �  is a small (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 n  is the number of iterations to be performed (usually 5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example, we approximate the solution, near  a = 1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quation  x - COS(x) = 0.  We define  F(x)  on line  #8, then line  #9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o[X]imated to give the matrix  #10.  The first column of  #10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ximations  a = x0, x1, .., x5  to the desired roo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contains  � = �0, �1, .., �5  such that  x1 = x0 + �1,  x2 = x1 + �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, x5 = x4 + �5.  The third and forth columns contain values F(xn - �n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n).  In this example, the secant method "converges" to the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 x � 0.7390851  to  F(x) = 0.  When the secant method conver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xn  in the first column begin to repeat and the other value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matrix become small in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:  F(x) := x -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:  SECANT(1, 0.1,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0: </w:t>
      </w:r>
    </w:p>
    <w:p>
      <w:pPr>
        <w:pStyle w:val="PreformattedText"/>
        <w:bidi w:val="0"/>
        <w:spacing w:before="0" w:after="0"/>
        <w:jc w:val="left"/>
        <w:rPr/>
      </w:pPr>
      <w:r>
        <w:rPr/>
        <w:t>[[1         ,  0.1               , 0.27839003        ,  0.45969769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.74645434, -0.25354565        , 0.45969769        ,  0.01235323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.73945279, -0.0070015570      , 0.012353230       ,  6.1536687 10^(-4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.73908572, -3.6706223 10^(-4) , 6.1536687 10^(-4) ,  9.9716390 10^(-7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.73908513, -5.9576701 10^(-7) , 9.9716390 10^(-7) ,  7.9466089 10^(-11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.73908513, -4.7481710 10^(-11), 7.9466089 10^(-11), -2.3431856 10^(-13)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more information on the implementation of this method see the book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ANALYSIS via DERIVE, by Steven Schonefeld, MathWare, 604 E Mum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, Urbana, IL 61801  1-800-255-24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