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NE_S.DOC - by Steven Schone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SPLINE_S.MTH  contains procedures for generating a "na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c spline (in parametric form) for a matrix  m_  of points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(m_, t)  expects the x-coordinates of the points contained in  m_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increasing order.  When you [E]xpand  SPLINE(m_, t),  you ge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  Each row of  SS  is a vector representing parametric equ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desired spline.  These parametric equ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lotted using  0 (zero) for the lower limit and  1 (one) fo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he parameter  t.  Once the limits (0 and 1) have been s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all the parametric equations at once with:  [Ctrl 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are interpolating a specific function  F(x),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DIFFERENCE(SS)  to generate a matrix of parametr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between the spline  SS  and the function  F(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ARA(m_, t)  does not require the  x-coordinates of  m_ 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order.  It will give a matrix of parametric equ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(t), Q(t)]  that will smoothly connect the points in matrix  m_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 matrices of parametric equations should be plotted using 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for the limits o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ollowing examples,  #29  was [E]xpanded to give the matrix  #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ric equations for the natural cubic spline that will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f points:  [[1, 1], [3, 2], [4, 2], [5, 3]].  Line  #32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xpanded to give the spline matrix  #33  that will interpolat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 at the points having  x-coordinates  0, 0.5, 1, .., 6.5, 7.  W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hored and expanded  DIFFERENCE(#33)  to get the spline matrix  #35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[P]lot  #35  to see how close the spline comes to the function  F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#36  was [E]xpanded to give the matrix  #37  of parametr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moothly connect the closed rectangle:  [[0, 0], [3, 0], [3, 2], [0, 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 0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9: SPLINE([[1, 1], [3, 2], [4, 2], [5, 3]]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: [[2 t + 1, -0.521739 t^3 + 1.52173 t + 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 + 3  ,  0.413043 t^3 - 0.391304 t^2 - 0.0217391 t + 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 + 4  , -0.282608 t^3 + 0.847826 t^2 + 0.434782 t + 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1: F(x) := SIN(x) + COS(x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2: SPLINE(VECTOR([x, F(x)], x, 0, 7, 0.5)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3: [[0.5 t, -0.0333467 t^3 + 0.481684 t + 1], .. (rest of matrix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4: DIFFERENCE(#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5: [[0.5 t, -COS(0.25 t) - SIN(0.5 t) - 0.0333467 t^3 + 0.481684 t + 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(rest of matrix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6: PARA([[0, 0], [3, 0], [3, 2], [0, 2], [0, 0]]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7: [[3.53571 t - 0.535714 t^3, 0.642857 t^3 - 0.642857 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(rest of matrix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cubic splines see the book:  NUMER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ERIVE, by Steven Schonefeld, MathWare, 604 E Mumford Dr., Urban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01  1-800-255-2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