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Equations System Solving by Substitution === SUBST.DOC === 8.02.98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olutions Supported.    Copyright (C) 1996,1998 by Sergey V. Biryu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RIVE v.4.08 &amp; later.       Email: ciprel@cityline.ru  Subject: For Biryu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document file for SUBST.MTH utility. See SUBST.DMO for additional inf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for solving simple systems of nonlinear equations.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dely used in College Mathematics and especially in Physics. Dynam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not do without systems with at least one nonlinear (quadra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GENERAL PURPOSE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(v):=DIMENSION(v) - a shortcut for the widely u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ER(u,x,x0,n):=ITERATE(u,x,x0,n) but n is NOT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 &amp; x0 can be scalars, vectors or 1 column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clear user defined function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BST(u,x,x0) :=ITER(u,x,x0,1) - substitute x by x0 in expressi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than LIM(u,x,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ll Below functions ONLY in EXACT mode !!!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VE_(m,v):= solves matrix of eq. m for variables v by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- 1 column matrix of equations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 - vector (or 1 col. matrix) of solve variab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. &amp; variables order in m &amp; v define substitution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turned solutions are tested by substitution in the init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UNCTIONS for step by step solving in the case of SOLVE_() fai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lving process illustration &amp; te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F(m,v,n) makes forward substitution for n first equations from 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rom v. The result is returned in the form of a solu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B(u) applies back substitution to the above tree &amp; retur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without its valid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ING INSTRUCTION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SOLVE_() ONLY in EXACT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is no need to check solutions. SOLVE_() d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SOLVE_()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another equations and/or solve variab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rict all variables domains as strong as possib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exotic complex &amp; sensel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olve eq. system in 3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ward substitution ( SOLF(m,v,n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ck substitution   ( SOLB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lutions test      ( SUBST(u,x,x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patient &amp; cheer up! Most of nonlinear systems has no exa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NEWTONS() function for numerical solution in Approx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ERIVE Help &amp;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y to visualize the system or it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y to look at the problem from the another point of view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Additional Information is in SUBST.DMO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Try it, please !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UBST.DOC  End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