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TAY_ODE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by Terence Etchells of Bolton, England,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TAY_ODE1 and TAY_ODE2 defined in TAY_ODE.MTH use Tay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produce a vector of points that approximates the solu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order differential equations respectively.  Th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approximate numerical methods described in Sect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RIV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_ODE1(f,x,y,x0,y0,h,n,m) approximates to a vector of m+1 sol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y'=f(x,y) with y=y0 at x=x0 using a step size of h.  TAY_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aylor's method of order n to produce a vector of m+1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[[x0,y0], [x0+h,y1], [x0+2h,y2], ..., [x+mh,ym]]. 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s a set of points (see Section 5.1.8) that approxima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i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order n the more accurate the solution points, however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too high a value of n can exhaust memory because Taylo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ifferentiating f(x,y) implicitly n times and these deriva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low up in size.  The theory behind Taylor's metho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Learning Numerical Analysis Through DERIVE by Etchells and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rentic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aylor's method of order 6 to find 6 sol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ial equation y'=x*y with y(1)=1 beginning at x=1 with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0.2, enter and approxim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Y_ODE1(x*y, x, y, 1, 1, 0.2, 6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ol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  <w:tab/>
        <w:t>1.2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1.6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  <w:tab/>
        <w:t>2.1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  <w:tab/>
        <w:t>3.0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4.48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:  The exact solution to the differential equation y'=xy with y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=e^((x^2-1)/2).  Use TAY_ODE1 to find the lowest order of Taylo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nd correct solutions to this differential equation accurat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_ODE2(f,x,y,v,x0,y0,v0,h,n,m) approximates to a vector of m+1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quation y''=f(x,y,v), where v=v(x) is the derivative of y=y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=y0 and v=v0 at x=x0 using a step size of h.  TAY_ODE2 uses Tay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rder n to produce a vector of m+1 coordinate trip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[x0,y0,v0], [x0+h,y1,v1], [x0+2h,y2,v2], ..., [x+mh,ym,vm]]. 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olumns of the ensuing matrix will produce vector plots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ee Section 5.1.8) that approximates the solution of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order n the more accurate the solution points, however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too high a value of n can exhaust memory because Taylo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ifferentiating f(x,y) implicitly n times and these deriva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low up in size. Also, in this function the order of Tayl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'' is the same as that for y'. This can be changed by carefu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aylor's method of order 6 to find 6 solution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 y''-3y'+2y=sin(x) with y(0)=1 and v(0)=1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=0 with a step size of 0.2, enter and approxim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Y_ODE2(3v-2y+sin(x), x, y, v, 0, 1, 1, 0.2, 6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ol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y</w:t>
        <w:tab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 xml:space="preserve">   1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</w:t>
        <w:tab/>
        <w:t xml:space="preserve">1.22295 </w:t>
        <w:tab/>
        <w:t>1.2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</w:t>
        <w:tab/>
        <w:t xml:space="preserve">1.50628 </w:t>
        <w:tab/>
        <w:t>1.6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6</w:t>
        <w:tab/>
        <w:t xml:space="preserve">1.87914 </w:t>
        <w:tab/>
        <w:t>2.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</w:t>
        <w:tab/>
        <w:t xml:space="preserve">2.38412 </w:t>
        <w:tab/>
        <w:t>2.9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3.08318 </w:t>
        <w:tab/>
        <w:t>4.1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uch as EXTRACT(a):=[a`sub1,a`sub2]` will extrac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so that the solution curve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:  The exact solution to the differential equation y''-3y'+2y=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(0)=1 and v(0)=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*x</w:t>
        <w:tab/>
        <w:t xml:space="preserve">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e        #e      3*COS(x)  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------- + ----- + --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  <w:tab/>
        <w:t>2</w:t>
        <w:tab/>
        <w:t xml:space="preserve">  10</w:t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Y_ODE2 to find the lowest order of Taylor's method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olutions to this differential equation accurate to 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