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ile: TENS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The DERIVE Utility File TENSOR.MTH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s A. Dudler  619-420-1787         Rev.Nov.25,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describes the DERIVE utility file TENSOR.M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definitions and functions for tensor algebra and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should be loaded with the UTILITY option to sa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ENSOR.MTH activates the WORD/CASE-SENSITIVE inpu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introduction to the concepts described in this doc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ion files TENSOR1.DMO and TENSOR2.DMO are recommended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loaded with the TRANSFER/DEM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nsor Representation in DE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algebraic point-of-view tensors are an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/matrix concept to higher order arrays. Thus a tensor of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der) 1 is a vector. A rank 2 tensor is a matrix, which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s as a vector of vectors. A rank 3 tensor is a v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ces, a rank 4 tensor is a matrix of matrices, and so 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 way to handle tensors in DERIVE is therefore t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concept to higher ranks (or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quivalent of the ELEMENT function to extract an elemen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sor is the function (see function description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_T(A,iv)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 is the name of the tensor and iv is the index 'vector'(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distinguish a DERIVE vector from a rank 1 tensor).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consider the tensor of rank (order) 3 and dimens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a b c \   / j k l \   / s t u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:= || d e f | , | m n o | , | v w x ||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\ g h i /   \ p q r /   \ y z 0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_T(A,[2,3,2])  returns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_T(A,[3,1,3])  returns 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s clear from the example, the first index (element 1 o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) selects the matrix, the second index selects the row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elected matrix and the third index finally selects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ow vector. Note that under DERIVE the indices must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o n (the space dimension), zero (often used in relativity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. From the above example we deduc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_T(A,[i,j,k])  &lt;=&gt;  ELEMENT(ELEMENT(ELEMENT(A,i),j),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, and the extension to higher ranks is obviou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_T(A,[i])    &lt;=&gt;  ELEMENT(A,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_T(A,[i,j])  &lt;=&gt;  ELEMENT(A,i,j)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gain demonstrates that the chosen storage philosoph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extension of the DERIVE vector/matrix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ensor Notation.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sub- and superscripts cannot be accomodated easily in an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e use the following notation for tensors, which is compat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notational constraints of DE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ixed tensor T is typically represen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_ijk_lm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T (one or more, UC or LC, Roman or Greek letter) is the ten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 The LC letters i,j,k denote the subscripts (covariant indic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,m denote the superscripts (contravariant indices).  Tot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variant or contravariant tensors have the form T_ijk or T__ijk 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ively. Thus covariant indices follow the first undersco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ed by contravariant indices after the second underscore.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scores followed by indices may be appended and each tim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score switches the type of indices. This method may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what cumbersome but it provides the necessary flexibil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s maintaining the relative order of subscripts and superscrip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necessary. As an example consider raising the first index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emann curvature tensor of the first kind R_ijkl by mean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variant metric tensor g__ij, in order to obtain the curv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sor of the second kind R__i_jkl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__i_jkl = g__is R_sjk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e two underscores preceding the indices "i" and "is"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s that they are contravariant (superscrip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notation corresponds to the index notation used in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ks but in can also be used under DERIVE with one essent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ce, however. When a tensor is named T_ijk in DERIVE the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s i, j ,k are part of the name and their only function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 the structure of the tensor.  The actual indices (variabl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contained in an index vector that accompanies the name T_ij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text-book equation (characterized by the equal sign =) T_ij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s to element [i,j,k] of the tensor. In a DERIVE assig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haracterized by the assignment operator :=) T_ijk denot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ackaged" tensor.  Under DERIVE the above tensor equation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__i_jkl := IP_T(g__ij,[i,sS],R_ijkl,[sS,j,k,l],[i,j,k,l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P_T is the inner-product function (see description below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each argument tensor is followed by a corresponding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ctor, and that the last argument is the desired index vector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.  The summation index must be named sS but all th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es in the index vectors could have any names, as long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 correspondences are retained and no name conflict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naming convention the structure of a tensor can be infer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its name and it becomes easier to keep track of things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lved calculations are performed. Additional naming rules c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sed to distinguish between absolute and relative tensors. Th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sor densities could be characterized by an identifier cons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wo identical LC letters (e.g. rr_i). It goes without say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hat any other names may be used with the function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ccordance with the above conventions the covarian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variant metric tensors are normally named g_ij and g__ij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ively,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__ij := g_ij^(-1)   ;   g := DET(g_ij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ordinates are assumed to be the elements of a 'vecto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:= [x1,x2,x3,x4,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can, of course, have arbitra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nderscore (the only special character allowed in DERIVE nam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also be used at the end of a name to indicate a transform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ordinate frame. Thus, if x_(x) defines a new coordinate fr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_ij_klm_ would the name of the transformed t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index vector shows no distinction between covarian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variant indices.  For operations that treat covarian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variant indices differently (such as coordinate transform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information to separate the two types of indic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vector must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ctual computations are performed on tensors the order of sto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s important. The rule adopted here is that storage of a ten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s the sequence of indices (from left to right) in the name. Th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index ("i" in T_ijk_lm ) corresponds to the highest leve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ctor nesting in DERIVE. Under DERIVE T_i_j and T__j_i are ther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entities although they both have a covariant index "i"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variant index "j". This is especially important when ten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 are involved. Consider, e.g. the inner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__js B_isk = C__j_ik = C_i_j_k = C_ik_j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can be represented by each of the three tensors on the r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void this ambiguity the general product functions OP_T and IP_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the desired index vector of the result as an argument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description below). Since this makes these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what cumbersome to use, the simplified forms O_T and I_T are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. These functions assume that the product index vect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tained by concatenating the factor index vectors with the sum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es omitted. Using these functions the above example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emented by the DERIV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__i_jk := I_T(A__ij,2,B_ijk,2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the numbers 2 indicate the positions of the summation index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actor index vectors. Note that interchanging the arguments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 C_ik_j rather than C__i_jk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short cut is provided by the function MI_T which is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se or lower indices by means of the metric t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posed Tensors (Isom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ensor equation expressed in the customary index notation 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fact, a relation between tensor elements (components). Thu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_ij = A_ij + A_j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ys that element S_12 (for example) is obtained by summing el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_12 and A_21 of the tensor "A". In matrix notation the above eq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b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= A + A'  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"A'" is the transpose of "A". Thus, instead of a single con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atrix A_ij), we are now dealing with two different entities (A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') on the right-hand side of the equation. Note that this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ce of "packaging" (storing) the matrix elements into an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predetermined way (rows and columns).  According to the rul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rix algebra element (1,2) of "S" is now found by summing el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,2) of "A" and element (1,2) of "A'", or, in genera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)_ij = (A)_ij + (A')_ij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us when matrices (or tensors) are treated as "packages" it beco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to consider their "isomers", i.e. packages with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ments arranged (stored) differently. For matrices (rank 2 tenso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only two isomers: the matrix itself and its transpose.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sor of rank r, on the other hand, has r! isomers (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utations of its indic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RIVE tensor utility provides the function TP_T to form isom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given tensor. Consider, for example, the well known ident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lving the Christoffel symbol of the first kind C_ijk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variant metric tensor g_ij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/dx__j (g_ik) = C_ijk + C_jki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with C_ijk and its index vector [i,j,k], the second term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ight is obtained from TP_T(C_ijk,[j,k,i],[i,j,k]). Note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index vector in the function call contains the index permu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desired isomer, whereas the second index vector show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sequence. To understand this remember that the last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ctor in the general tensor functions TP_T, IP_T, OP_T and CT_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dex vector of the result of the operation. When adding tens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ments with equal indices are summed. However, the TP_T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has put element [j,k,i] into location [i,j,k] in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. Thus when elements [i,j,k] are summed, the second te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es C_jki, as required by the above equ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valuate the left-hand side we obtain the ordinary derivativ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_ij from OD_T(g_ij,x). The index vector of the result is [i,j,k] 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last index pertaining to the differentiation (se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). Since the equation requires the middle index to b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iation index, we have to invoke TP_T again to obta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 isomer. Arguing as above we find that the proper ex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left-hand side is TP_T(OD_T(g_ij,x),[i,k,j],[i,j,k]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monstration file TENSOR1.DMO illustrates this example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met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te on Name Conflic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RIVE functions VECTOR, SUM and PRODUCT can cause name confli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. Consider, for example, the function S(V) which comput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 of the elements of a vector V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(V) := SUM(ELEMENT(V,I),I,DIMENSION(V)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V:=[A,I,B] the function will return A+B+2 rather than A+B+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tensor functions use VECTOR and SUM extensively, care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taken that internal loop index names do not accidentally coinc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user names. In addition, auxiliary function names us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sor utility file could also cause name conflic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Tensor Utility File names of auxiliary functions and 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es consistently start with a LC letter followed by an UC 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xamples: sVec, sUbel, jJ).  To prevent name conflicts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sufficient to avoid this combination in user-defined n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other hand, the elements of index-vector arguments of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s OP_T and IP_T should follow the internal name format,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used internally as loop indices. Recommended index nam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, jJ, kK, lL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Function Descri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General Remarks.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) The tensor representation philosophy outlined above accomo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sors of any rank and dimension. In the present imple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limitation is the length of the index-list vectors 'iNdxa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'iNdxb" which are used by several functions to construct dum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ectors. Enough dummy names are provided to accomo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sors of rank 12 or less. In the unlikely event that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fficient more names can be added to th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) Since tensor calculations tend to be slow, it is good prac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ssign variables to intermediate results for later use. Th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with a metric tensor g_ij one would first comp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istoffel symbols by simplifying CHRIS1 and CHRIS2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the results as C_ijk and C_ij_k, respectively. According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RIEM1 takes C_ijk and C_ij_k as arguments 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from the metric tensor. Note that the DERIVE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ijk := CHRIS1(g_ij,x)  does not save any time, since CHRIS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computed each time the name C_ijk is encountered. CHRIS1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ified first, and then C_ijk must be assigned to the res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acilitate this assignment procedure DERIVE (start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00) provides the Simplify/Assign operator :== 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ifies the right-hand side before assigning it to the left-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. Th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_ijk :== CHRIS1(g_ij,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mpute the Christoffel symbol of the first kind and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C_ij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) In the function descriptions below the following symbol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, B    :  tensors of any rank (see 3.1a), any dim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A, ivB  :  dummy index vectors corresponding to A, B 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m(ivA) = rank(A) , dim(ivB) = rank(B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elements of these vectors must b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declared variable names. Recommended: iI, jJ ,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vN    :  Numeric index vector pointing to a tensor elemen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ements of ivN must be integers in the range 1...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 is the dimension of the space) or variab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mplify to such integ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Tensor Rank, Dimension, Elements.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K_T(A) , DIM_T(A) : Find rank, dimension of a tensor. 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/ a  b \ / e  f \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\ c  d / \ g  h /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A_ijkl :=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/ i  k \ / n o \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\ l  m / \ p q /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K_T(A_ijkl) =&gt; 4  ,  DIM_T(A_ijkl) =&gt;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_T(A) is the same as DIMENSION(A), except that DIM_T(A)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when A is a sca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_T(A,ivN) : Extract an element from a tens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N : numeric index vector pointing to element, dim(ivN) = rank(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/ a  b \ / e  f \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\ c  d / \ g  h /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   A :=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/ i  k \ / n o \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\ l  m / \ p q /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_T(A, [2,1,1,2]) =&gt; k  ,  EL_T(A, [1,2,2,2]) =&gt;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ZEL_T(A) : Extract all non-zero elements from a tensor. 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/ 0 0 0 \   / 0 0 0 \   / 0 0 0 \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A := || 0 0 x | , | 0 y 0 | , | 0 0 0 |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\ 0 0 0 /   \-x 0 0 /   \ 0 0 0 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 [1,2,3] = x 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ZEL_T(A) =&gt; | [2,2,2] = y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\ [2,3,1] =-x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NZE_T(A) : Grouped non-zero elements of a tens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non-zero elements grouped together on the basi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absolute value, which shows the symmetry propertie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sor. Applied to the above example GNZE_T(A) will return (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indices for negative valu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 /[ 1, 2, 3]     \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 \[-2,-3,-1] = x / , [ [ 2, 2, 2] = y ]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_D(i,j) : Element of Kronecker Delta (1 if i=j, 0 otherwis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_GD(iv1,iv2) : Element of Generalized Kronecker Delta (GD_ij.._kl.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1, iv2 : Numeric covariant, contravariant index vector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M(iv1) = DIM(iv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_E(ivN) : Element of Permutation Symbol, rank=dim=dim(iv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N     : Numerical index vec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Algebraic Tensor Operations.</w:t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from the DERIVE point-of-view tensors are merely n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s, addition and subtraction of tensors of the same typ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d by DERIVE automatically. This also holds for multi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ivision of a tensor by a scalar, and differentia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with respect to a scalar parameter. Additional ten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are described below. See 3.1c for symbol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P_T(A,ivA,ivT) : Transpose of a tens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T is the index vector of the result and must be a permu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vA. This function creates an isomer of A (same ele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order of indices, storage)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_ikj_ml := TP_T(T_ijk_lm, [iI,kK,jJ,mM,lL], [iI,jJ,kK,lL,mM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tensor with indices j, k and l,m trans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a  b  c \                          / a  d  g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_T(| d  e  f | , [jJ,iI], [iI,jJ])  =&gt;  | b  e  h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 g  h  i /                          \ c  f  i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_T(A,ivA,B,ivB,ivP) : Outer product of two tens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_T(A,B) :  short form, assumes ivP = APPEND(ivA,iv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P : index vector of the product, dim(ivP) = rank(A)+rank(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 A := [a,b,c] , B := [u,v,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/ a u  a v  a w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_T(A,[iI], B,[jJ], [iI,jJ] =&gt;  | b u  b v  b w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O_T(A,B)                  \ c u  c v  c w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/ a u  b u  c u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_T(A,[jJ], B,[iI], [iI,jJ] =&gt;  | a v  b v  c v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O_T(B,A)                  \ a w  b w  c w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P_T(A,ivA,B,ivB,ivP) : Inner Product of two tens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_T(A,sA,B,sB) : short form, assumes ivP = APPEND(ivA',ivB')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vA', ivB' : ivA, ivB less summation inde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,sB : location of summation index in ivA,iv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P : index vector of the product, dim(ivP) = rank(A)+rank(B)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A and ivB must each contain 'sS' as one element (placeho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ummation index)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-book formula   C_ij = A_ij_k B_k correspond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_ij := IP_T(A_ij_k,[iI,jJ,sS], B_i,[sS], [iI,jJ]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C_ij := I_T(A_ij_k,3,B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A := [a,b,c] , B := [u,v,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P_T(A,[sS], B,[sS], [])  =&gt;  a u + b v + c 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I_T(A,1,B,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_IP_T(A,ivAN,B,ivBN) : One element of an inner produ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AN, ivBN : numeric index vectors except for the presence of 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ummation index) in one location each.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 a b c \   / j k l \   / s t u \\       / P Q R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:= || d e f | , | m n o | , | v w x || , B :=| S T U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\ g h i /   \ p q r /   \ y z 0 //       \ V W X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_IP_T(A,[2,1,sS], B,[sS,3]) =&gt; j R + k U + l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_T(A,n,metric) : Move (raise or lower) an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  : location of index to be moved in index vector. The rai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lowered index remains in the same 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ric : g__ij to raise index, g_ij to lower index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__i_jkl := MI_T(R_ijkl,1,g__i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_T(A,ivA,ivC) : Contraction of a tens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T(A,s1,s2) : short form, assumes ivC=ivA with summ.indices omi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, s2 : locations of summation indices in ivA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-book formula  B_ij = A_ijk_k  correspond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_ij := CT_T(A_ijk_l,[iI,jJ,sS,sS],[iI,jJ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a  b  c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_T( | d  e  f | ,1,2)  =&gt;  a + e +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 g  h  i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_T(A,ivA,B,ivB,ivC) : Contracted Inner product (double summ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I_T(A,sA,tA,B,sB,tB) : short form, assumes ivC = APPEND(ivA',ivB'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vA', ivB' : ivA, ivB less summation ind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,tA : location of 'sS', 'tT' in iv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B,tB : location of 'sS', 'tT' in iv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C : index vect.of contracted product, dim(ivC)=rank(A)+rank(B)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vA and ivB must each contain 'sS' and 'tT' (summ.indic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he text-book formula  C_i = A_si_t B_t_s bec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_i := CI_T(A_ij_k,[sS,iI,tT],B_i_j,[tT,sS],[iI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Differential Tensor Operations.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'Di' stands for d/dx_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D_T(A,x) : Ordinary derivative of a tensor (Dm A_ij.._kl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y be a scalar. Note that rank(OD_T) is one higher than rank(A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covariant index is assumed to be appended at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string.  Thus A_ij.._kl.. becomes A_ij.._kl.._m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A := [x1 COS(x2), x1 SIN(x2)]  ,  x := [x1, x2] 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 COS(x2)  -x1 SIN(x2) 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_T(A,x) =&gt;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 SIN(x2)   x1 COS(x2) 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_T(A,ncov,weight,x,C_ij_k) : Covariant derivative of a tens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: mixed tensor with structure A_ij.._kl.. (covariant indi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ed by contravariant indices). May be a scal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ov   : number of covariant indices (i,j,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 : weight of tensor ( = 0 for absolute tenso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1 for density, = n for relative tensor of weight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  : coordinate vector [x1,x2,x3,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ij_k : Christoffel symbol of the 2nd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ndle more elaborately structured tensors (e.g. A_i_j_k_l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P_T to first create the required structure and use it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after CD_T to transform back to the original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rank(CD_T) is one higher than rank(A). The new covari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is assumed to be appended at the end of the index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A_ij.._kl.. becomes A_ij.._kl.._m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A := g__ij (contravariant metric tensor in 3 dimen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/ 0 0 0 \   / 0 0 0 \   / 0 0 0 \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_T(A,0,0,x,C_ij_k) =&gt;  || 0 0 0 | , | 0 0 0 | , | 0 0 0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\\ 0 0 0 /   \ 0 0 0 /   \ 0 0 0 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D_T(A,v,ncov,weight,x) : Lie derivative of A relative to vector 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: mixed tensor with structure A_ij.._kl.. (covariant indi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ed by contravariant indices). May be a scal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ov   : number of covariant indices (i,j,..)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 : weight of tensor A ( = 0 for absolute tenso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1 for density, = n for relative tensor of weight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 : contravariant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  : coordinate vector [x1,x2,x3,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ndle more elaborately structured tensors (e.g. A_i_j_k_l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P_T to first create the required structure and use it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LD_T to transform back to the original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Lie derivative of a tensor A is a tensor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and weight as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_i := [U(X,Y),V(X,Y)] (covariant vector) , x := [X,Y] , v :=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_T(A,v,1,0,x) =&gt;  [X dU/dX + Y dU/dY +U , X dV/dX + Y dV/dY +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V_T(A,ncov,weight,sA,x,C_ij_k) : (Covariant) Divergence of a Ten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: mixed tensor with structure A_ij.._kl.. and at least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avariant inde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ov   : number of covariant indices (i,j,..)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 : weight of tensor A ( = 0 for absolute tenso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1 for density, = n for relative tensor of weight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     : location of summ.index in index vector of A ( &gt; ncov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  : coordinate vector [x1,x2,x3,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ij_k : Christoffel symbol (2nd k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ndle more elaborately structured tensors (e.g. A_i_j_k_l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P_T to first create the required structure and use it aga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LD_T to transform back to the original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rank(DV_T) is one lower than rank(A). The index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the index vector of A with the summ.index left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If G_i_j is the (mixed) Einstein tensor in 4-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V_T(G_i_j,1,0,2,x,C_ij_k) =&gt; [0,0,0,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C_T(A,x) : Generalized Curl (GD_ij..r_kl..s Ds A_kl..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         GD : generalized Kronecker del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: covariant tensor (or scala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ank of the result is one higher than the original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covariant index is appended at the right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:= [A1,A2,A3]  ,  x := [X,Y,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     0         dA1/dY - dA2/dX  dA1/dZ - dA3/dX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C_T(A,x) =&gt; |dA2/dX - dA1/dY         0         dA2/dZ - dA3/dY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dA3/dX - dA1/dZ  dA3/dY - dA2/dZ         0   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Coordinate Transformation.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the new coordinate vector be x_ := [x1_,x2_,x3_,...] and l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= [x(x_)] be the functions expressing the old coordinates in te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COB(x,x_) : Jacobian matrix of the transformation. 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x := [x1_ COS(x2_) , x1_ SIN(x2_)]  ,  x_ := [x1_,x2_]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 COS(x2_)  -x1_ SIN(x2_)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COB(x,x_) =&gt;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 SIN(x2_)   x1_ COS(x2_)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_T(A,ncov,weight,JM,JM_) : Transform a tensor to new coordin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: mixed tensor with structure A_ij.._kl.. (covariant indi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ed by contravariant indic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ov   : number of covariant indices (i,j,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 : weight of tensor ( = 0 for absolute tenso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1 for density, = n for relative tensor of weight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M     : Jacobian matrix of transformation ( := JACOB(x,x_)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M_    : Inverse Jacobian matrix ( := JM^-1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ndle more elaborately structured tensors (e.g. A_i_j_k_l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P_T to first create the required structure and use it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F_T to transform back to the original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 COS(x2_)  -x1_ SIN(x2_)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A := [a,b]  ,  JM :=  |                         |  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\ SIN(x2_)   x1_ COS(x2_)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_T(A,1,0,JM,JM_) =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 COS(x2_) + b SIN(x2_) , b x1_ COS(x2_) - a x1_ SINx2_)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Special Tensors.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Different text books use different isomers for the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tensors. Except for the Ricci and Einstein tensors (R_i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G_ij) the definitions given in Korn &amp; Korn: Mathema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book for Scientists and Engineers (chapter 16) are ado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. The definitions of R_ij and G_ij were made to agre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ecent texts on General Relativity, which has the effec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signs of these ten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TA(dim) : Kronecker Delta (D_i_j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  : tensor dim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DELTA(ncov,dim) : Generalized Kronecker Delta (GD_ij.._kl.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ov : number of covariant indices (= no.of contravariant indic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  : dim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S(dim) : Permutation tensor, rank = dimension (E_ij.. or E__ij.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  : tensor dim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IS1(g_ij,x) : Christoffel symbol of the 1st kind (C_ij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_ij  : covariant metric ten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 : coordinate 'vecto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IS2(g_ij,g__ij,x) : Christoffel symbol of the 2nd kind (C_ij_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_ij  : covariant metric ten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__ij : contravariant metric ten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 : coordinate 'vecto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EM1(C_ijk,C_ij_k,x) : Riemann curvature tensor of the 1st k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                                    (R_ijk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ijk  : Christoffel symbol (1st ki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ij_k : Christoffel symbol (2nd ki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  : coordinate 'vecto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_RIEM1(C_ijk,C_ij_k,x,i,j,k,l) : Element of Riemann tens. (1st ki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ijk   : Christoffel symbol (1st ki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ij_k  : Christoffel symbol (2nd ki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   : coordinate 'vecto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,j,k,l : numeric indices of desired element R_ijk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EM2(C_ij_k,x) : Riemann curvature tensor of the 2nd kind (R__i_jk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                                       = g__is R_sjk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ij_k : Christoffel symbol (2nd ki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  : coordinate 'vecto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_RIEM2(C_ij_k,x,i,j,k,l) : Element of Riemann tensor of the 2nd k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ij_k  : Christoffel symbol (2nd ki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   : coordinate 'vecto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,j,k,l : numeric indices of desired element R_ijk_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CCI(C_ij_k,x) : Covariant Ricci tensor (R_ij = R__s_isj = -R__s_ij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ij_k : Christoffel symbol (2nd kin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NST(R_ij,g_ij,g__ij) : Covariant Einstein tensor (G_ij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_ij   : covariant Ricci Ten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_ij   : covariant metric ten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__ij  : contravariant metric t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YL(R_ijkl,R_ij,g_ij) : Weyl Tensor (Conformal Tens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_ijkl : Riemann curvature tensor (1st ki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_ij   : covariant Ricci ten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_ij   : covariant metric t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 Miscellaneous Functions.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_NZEL( NZEL_T(A) ), DI_GNZE( GNZE(A)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, when applied to the expressions result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ZEL_T or GNZE_T decrement all indices in the display by 1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it easier to compare elements with tensors that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0,...(dim-1)] index range rather than the DERIVE [1,...dim]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 END OF FILE 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