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textAlignment w:val="baseline"/>
        <w:rPr>
          <w:rFonts w:ascii="Arial Narrow" w:hAnsi="Arial Narrow" w:cs="Arial Narrow"/>
          <w:b/>
          <w:b/>
          <w:bCs/>
          <w:kern w:val="2"/>
        </w:rPr>
      </w:pPr>
      <w:r>
        <w:rPr>
          <w:rFonts w:cs="Calibri" w:ascii="Arial Narrow" w:hAnsi="Arial Narrow"/>
          <w:b/>
        </w:rPr>
        <w:t>JUEGOS DEPORTIVOS DE TRABAJADORES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l: 10 al 13 de Junio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A DE COMPETENCIA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59"/>
        <w:gridCol w:w="1276"/>
        <w:gridCol w:w="1276"/>
        <w:gridCol w:w="1559"/>
        <w:gridCol w:w="1333"/>
        <w:gridCol w:w="2795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porte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ex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nes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Martes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ércoles 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eves 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ede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auguración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za 13 de Marzo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 xml:space="preserve">Dominó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3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edor 3 - J. Martí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kimbo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3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eibo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3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 Martí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éisbol 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30 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ma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Biblioteca 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oncesto 3x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jedrez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blioteca 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loncesto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gramonte</w:t>
            </w:r>
          </w:p>
        </w:tc>
      </w:tr>
      <w:tr>
        <w:trPr>
          <w:trHeight w:val="2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nis de Mes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imnasio Polivalente.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gramont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eibo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2:00 p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 Martí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loterapia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30 p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Bajos del CGI I. Agramonte</w:t>
            </w:r>
          </w:p>
        </w:tc>
      </w:tr>
      <w:tr>
        <w:trPr>
          <w:trHeight w:val="29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usura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:00 p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jos del CGI I. Agramonte</w:t>
            </w:r>
          </w:p>
        </w:tc>
      </w:tr>
    </w:tbl>
    <w:p>
      <w:pPr>
        <w:pStyle w:val="Normal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OTA: </w:t>
      </w:r>
    </w:p>
    <w:p>
      <w:pPr>
        <w:pStyle w:val="Normal"/>
        <w:spacing w:lineRule="auto" w:line="276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programa de competencia se mantiene como se previó inicialmente, solo se reajusto los horarios del jueves 13 señalando que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Las discusiones del 3er y 1er lugar en el Baloncesto y el Voleibol se jugarán a la misma hora (2:00pm); en el caso del baloncesto se utilizarán los dos terrenos de la Sede I. Agramonte y el Voleibol discutirá el 3r lugar en el terreno de la Sede I. Agramonte,  mientras que la discusión del 1er lugar se jugará en la Sede J. Martí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Bailoterapia se desarrollará a las </w:t>
      </w:r>
      <w:r>
        <w:rPr>
          <w:rFonts w:cs="Arial Narrow" w:ascii="Arial Narrow" w:hAnsi="Arial Narrow"/>
        </w:rPr>
        <w:t>3:30 pm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 Narrow" w:hAnsi="Arial Narrow"/>
        </w:rPr>
        <w:t xml:space="preserve">La Clausura se desarrollará a las </w:t>
      </w:r>
      <w:r>
        <w:rPr>
          <w:rFonts w:cs="Arial Narrow" w:ascii="Arial Narrow" w:hAnsi="Arial Narrow"/>
        </w:rPr>
        <w:t>4:00 pm en los Bajos del CGI de la Sede I. Agramonte culminando el evento de Bailoterapia.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0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5.9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left="5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  <w:spacing w:before="40" w:after="0"/>
      <w:ind w:left="57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es-A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7:00Z</dcterms:created>
  <dc:creator>Octavio</dc:creator>
  <dc:description/>
  <cp:keywords/>
  <dc:language>en-US</dc:language>
  <cp:lastModifiedBy>Leonardo</cp:lastModifiedBy>
  <cp:lastPrinted>2007-05-08T11:38:00Z</cp:lastPrinted>
  <dcterms:modified xsi:type="dcterms:W3CDTF">2019-06-05T13:47:00Z</dcterms:modified>
  <cp:revision>2</cp:revision>
  <dc:subject/>
  <dc:title>INFORME XXIX JUEGOS INTERFACULTADES</dc:title>
</cp:coreProperties>
</file>